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слуги «Согласование (отказ в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гласовании) переустройства и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(или) перепланировки жилого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мещения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Согласование  (отказ в согласовании)переустройства и (или) перепланировки жилого </w:t>
      </w:r>
      <w:r>
        <w:rPr>
          <w:b/>
          <w:sz w:val="28"/>
          <w:szCs w:val="28"/>
        </w:rPr>
        <w:t>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Курчанского 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Курчанского 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урчан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урчан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главе Курчанского 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главе Курчанского 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урчан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Курчан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Курчан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Курчан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Курчанского сельского поселения Темрюкского района и его регистрации в общем отделе администрации Курчан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Курчанского сельского поселения Темрюкского района и его регистрации в общем отделе администрации Курчан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Курчан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О согласовании (отказ в согласовании) переустройства и (или) перепланировки жилого помещ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Курчан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О согласовании (отказ в согласовании) переустройства и (или) перепланировки жилого помещения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Ольга Петровна</cp:lastModifiedBy>
  <cp:lastPrinted>2011-03-16T15:55:00Z</cp:lastPrinted>
  <dcterms:modified xsi:type="dcterms:W3CDTF">2012-06-01T11:25:00Z</dcterms:modified>
  <cp:revision>15</cp:revision>
  <dc:subject/>
  <dc:title/>
</cp:coreProperties>
</file>